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MEIOSIS TUTORIAL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**COMPLETE THE FOLLOWING USING THE INDICATED WEBSITE.</w:t>
      </w:r>
    </w:p>
    <w:p>
      <w:pPr>
        <w:pStyle w:val="Normal"/>
        <w:rPr>
          <w:rFonts w:ascii="Comic Sans MS" w:hAnsi="Comic Sans MS" w:cs="Comic Sans MS"/>
        </w:rPr>
      </w:pPr>
      <w:hyperlink r:id="rId2">
        <w:r>
          <w:rPr>
            <w:rStyle w:val="InternetLink"/>
            <w:rFonts w:cs="Comic Sans MS" w:ascii="Comic Sans MS" w:hAnsi="Comic Sans MS"/>
          </w:rPr>
          <w:t>http://www.biology.arizona.edu/cell_bio/tutorials/meiosis/main.html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Click on “Reproduction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.  Give two other terms for asexual reproduction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.  Give an example of mitosis in plants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3.  Asexual reproduction produces only __________ __________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 xml:space="preserve">offspring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4.  What are the offspring called?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5.  How is the method of asexual reproduction described?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6.  Is asexual reproduction effective for introducing diversity?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7.  Is fertilization asexual or sexual?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8.  Where do the gametes for fertilization come from? 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9.  Gametes are _________ with a single set of _______________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0. Meiosis converts a ______ cell to a ________ gamete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*CLICK NEXT (CHROMOSOMES IN A DIPLOID CELL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1. What is the diploid number for humans?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2. How many autosomes do humans have?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3. What are the female sex chromosomes?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4. What are the male sex chromosomes?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5. What is a karyotype?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6. What is ploidy? 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7. Most plant and animal adults are ___________. 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8. Egg and sperm are ____________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*CLICK NEXT (MEIOSIS I AND II)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9. What does Meiosis I generate? 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20. During Prophase I, bivalents form.  What are bivalents?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1. As a “result” of Metaphase I, there is a __________ chance for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 xml:space="preserve">daughter cells to get a chromosome from the __________ or  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 xml:space="preserve">___________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2. At the end of Anaphase I, each daughter cell is now ______, with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 xml:space="preserve">_________ chromosomes.  </w:t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*WATCH THE MEIOSIS I AND II ANIMATIONS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23. Are there stopping points during meiosis phases or is it a smooth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 xml:space="preserve">transition?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4. In Meiosis II there is no ____ phase. 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25. Why are the chromatids no longer identical?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*CLICK NEXT (A REVIEW OF MEIOSI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6. Meiosis:  the daughter cells are __________. 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27. Mitosis:  the daughter cells are __________. 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28. What is nondisjunction? 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29. What usually happens to the embryo as a result of nondisjunction? 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30. What does Trisomy 21 lead to? 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31. What is Turner Syndrome? 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32. What is Klinefelter Syndrome?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33. Meiosis can only proceed if the nucleus contains an ________ number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 xml:space="preserve">of chromosomes. 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34.  Does Trisomy 21 prevent meiosis?   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logy.arizona.edu/cell_bio/tutorials/meiosis/main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5:09:00Z</dcterms:created>
  <dc:creator>RCPS</dc:creator>
  <dc:description/>
  <dc:language>en-US</dc:language>
  <cp:lastModifiedBy>RCPS</cp:lastModifiedBy>
  <dcterms:modified xsi:type="dcterms:W3CDTF">2007-01-16T15:09:00Z</dcterms:modified>
  <cp:revision>2</cp:revision>
  <dc:subject/>
  <dc:title>MEIOSIS TUTORIAL</dc:title>
</cp:coreProperties>
</file>